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riculture Quiz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5 main crops of Pennsyl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no till farm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t help pr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rganic/traditional fa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green house gas emissions it helps re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fertilizer manag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fertilizers used in agri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he two mostly used chemicals in fertiliz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th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thane captu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2:00Z</dcterms:created>
  <dc:creator>SASD</dc:creator>
  <dc:description/>
  <cp:keywords/>
  <dc:language>en-US</dc:language>
  <cp:lastModifiedBy>SASD</cp:lastModifiedBy>
  <dcterms:modified xsi:type="dcterms:W3CDTF">2011-02-24T14:23:00Z</dcterms:modified>
  <cp:revision>1</cp:revision>
  <dc:subject/>
  <dc:title>Agriculture Quiz Questions</dc:title>
</cp:coreProperties>
</file>